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Świadczenie usługi dostępu do internetu dla beneficjentów projektu pn. „Internet szansą na lepszą przyszłość                  w Gminiwe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3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Świadczenie usługi dostępu do internetu dla beneficjentów projektu pn. „Internet szansą na lepszą przyszłość                  w Gminiwe Długosiodło”</w:t>
      </w:r>
      <w:r>
        <w:rPr>
          <w:rFonts w:cs="Times New Roman"/>
        </w:rPr>
        <w:t xml:space="preserve"> 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3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